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关于开展</w:t>
      </w:r>
      <w:r>
        <w:rPr>
          <w:rFonts w:eastAsia="黑体;SimHei" w:cs="黑体;SimHei" w:ascii="黑体;SimHei" w:hAnsi="黑体;SimHei"/>
          <w:sz w:val="44"/>
          <w:szCs w:val="44"/>
        </w:rPr>
        <w:t>2014</w:t>
      </w:r>
      <w:r>
        <w:rPr>
          <w:rFonts w:ascii="黑体;SimHei" w:hAnsi="黑体;SimHei" w:cs="黑体;SimHei" w:eastAsia="黑体;SimHei"/>
          <w:sz w:val="44"/>
          <w:szCs w:val="44"/>
        </w:rPr>
        <w:t xml:space="preserve">年度团员民主评议及优秀团员、优秀学生干部、优秀团干部、十佳团支部书记、十佳团支部等评选活动的通知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各团工委、分团委、校级学生组织：</w:t>
      </w:r>
    </w:p>
    <w:p>
      <w:pPr>
        <w:pStyle w:val="Normal"/>
        <w:rPr/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0"/>
          <w:szCs w:val="30"/>
          <w:lang w:bidi="en-US"/>
        </w:rPr>
        <w:t>一年来，我校各级团组织和广大青年团员在校党委和团省委的领导下，深入学习贯彻党的十八届三中、四中全会、省委十三届五次、六次全会和团省委十三届七次全会精神，高举中国特色社会主义伟大旗帜，协调推进“四个全面”，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不断促进我校共青团事业的蓬勃发展。为进一步树立榜样，表彰先进，加强党团建设，充分发挥广大团员的先锋模范作用和先进典型的示范导向作用，引导广大青年学生积极投身实现“中国梦”的伟大实践，经研究，校团委决定于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4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月份开展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014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度团员民主评议及校级优秀团员、优秀学生干部、优秀团干部、十佳团支部书记和十佳团支部的评选活动。现将有关事项通知如下：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一、评比办法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优秀团员、优秀学生干部、优秀团干部（十佳团支部书记）评比具体参见《浙江科技学院团内评优管理办法（试行）》（附件一），十佳团支部的评选除须满足文件所列先进团支部要求和条件外，要重点陈述完成“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015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团支部节”（附件二）的内容情况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二、评比要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（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）各分团委要按推荐名额分配表（见附件三）要求，认真听取各方意见，确定推荐名单，对被推荐的集体和个人进行考察、公示，并将结果向同级党组织汇报后，上报校团委。优秀团员、优秀学生干部、优秀团干部、十佳团支部书记、十佳团支部均需按要求认真填写推荐表，其中十佳团支部书记另需上交个人风采照一张，十佳团支部介绍材料不超过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000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字，内容主要反映团支部班子建设、主题活动、制度建设、阵地建设等方面的工作措施和成效，材料需后面附相关活动图片。</w:t>
      </w:r>
      <w:r>
        <w:rPr>
          <w:rFonts w:ascii="仿宋_GB2312" w:hAnsi="仿宋_GB2312" w:cs="宋体;SimSun" w:eastAsia="仿宋_GB2312"/>
          <w:sz w:val="28"/>
          <w:szCs w:val="28"/>
        </w:rPr>
        <w:t>研究生评优由所在学院负责。</w:t>
      </w:r>
    </w:p>
    <w:p>
      <w:pPr>
        <w:pStyle w:val="Normal"/>
        <w:rPr/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（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）各团工委、分团委汇总、审核后将团员民主评议总结表、推荐表和汇总表一式一份于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4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月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8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之前上报校团委，汇总表电子稿请注明“评优”字样发至团委邮箱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zusttw05@126.com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。材料不全或逾期不报的将不列入评选范围。十佳团支部和十佳团支书的评审将另行通知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三、联系人：邵涛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5258812988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（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662988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）；汤文逸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3588313341 (657152)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希望各团工委、分团委、校级学生组织高度重视，积极组织，严格把关，本着负责的态度，在推荐和评选的过程中，将挖掘典型、表彰先进和宣传教育有机结合起来，做到典型引领，榜样先行，激励广大青年团员更好地发挥模范先锋作用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                                 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校团委</w:t>
      </w:r>
    </w:p>
    <w:p>
      <w:pPr>
        <w:pStyle w:val="Normal"/>
        <w:rPr/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                              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015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4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月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8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HTML4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888888"/>
      <w:kern w:val="0"/>
      <w:sz w:val="24"/>
      <w:u w:val="none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2:20:00Z</dcterms:created>
  <dc:creator>xf</dc:creator>
  <dc:description/>
  <cp:keywords/>
  <dc:language>en-US</dc:language>
  <cp:lastModifiedBy>微软用户</cp:lastModifiedBy>
  <dcterms:modified xsi:type="dcterms:W3CDTF">2015-04-11T10:45:00Z</dcterms:modified>
  <cp:revision>2</cp:revision>
  <dc:subject/>
  <dc:title>关于开展2014年度团员民主评议及优秀团员、优秀学生干部、优秀团干部、十佳团支部书记、十佳团支部等评选活动的通知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