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"/>
        <w:gridCol w:w="3355"/>
        <w:gridCol w:w="812"/>
        <w:gridCol w:w="921"/>
        <w:gridCol w:w="1258"/>
        <w:gridCol w:w="921"/>
        <w:gridCol w:w="1162"/>
        <w:gridCol w:w="3355"/>
        <w:gridCol w:w="1186"/>
      </w:tblGrid>
      <w:tr>
        <w:trPr>
          <w:trHeight w:val="810" w:hRule="atLeast"/>
        </w:trPr>
        <w:tc>
          <w:tcPr>
            <w:tcW w:w="13541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浙江科技学院第十四届“挑战杯”大学生课外学术科技作品竞赛项目申报汇总表</w:t>
            </w:r>
          </w:p>
        </w:tc>
      </w:tr>
      <w:tr>
        <w:trPr>
          <w:trHeight w:val="420" w:hRule="atLeast"/>
        </w:trPr>
        <w:tc>
          <w:tcPr>
            <w:tcW w:w="135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学院：                       填表人：                      联系方式：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名称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</w:t>
            </w: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类别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负责人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指导老师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果形式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院初评</w:t>
            </w: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情况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姓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姓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6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4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项目类别包括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机械与控制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信息技术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数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生命科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能源化工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经济、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法学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教育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哲学、社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发明制作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其他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  <w:t xml:space="preserve">    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、成果形式包括论文、调查报告、实物。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23:53:29Z</dcterms:created>
  <dc:creator>Administrator</dc:creator>
  <dc:description/>
  <dc:language>en-US</dc:language>
  <cp:lastModifiedBy>Administrator</cp:lastModifiedBy>
  <dcterms:modified xsi:type="dcterms:W3CDTF">2014-11-09T23:53:47Z</dcterms:modified>
  <cp:revision>0</cp:revision>
  <dc:subject/>
  <dc:title>浙江科技学院第十四届“挑战杯”大学生课外学术科技作品竞赛项目申报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