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eastAsia="方正小标宋简体;宋体"/>
          <w:b/>
          <w:b/>
          <w:color w:val="000000"/>
          <w:spacing w:val="-10"/>
          <w:sz w:val="44"/>
        </w:rPr>
      </w:pPr>
      <w:r>
        <w:rPr>
          <w:rFonts w:eastAsia="方正小标宋简体;宋体"/>
          <w:b/>
          <w:color w:val="000000"/>
          <w:spacing w:val="-10"/>
          <w:sz w:val="44"/>
        </w:rPr>
      </w:r>
    </w:p>
    <w:p>
      <w:pPr>
        <w:pStyle w:val="Normal"/>
        <w:spacing w:lineRule="exact" w:line="680"/>
        <w:jc w:val="center"/>
        <w:rPr>
          <w:rFonts w:eastAsia="方正小标宋简体;宋体"/>
          <w:b/>
          <w:b/>
          <w:color w:val="000000"/>
          <w:spacing w:val="-10"/>
          <w:sz w:val="44"/>
          <w:lang w:val="en-US" w:eastAsia="en-US"/>
        </w:rPr>
      </w:pPr>
      <w:r>
        <w:rPr>
          <w:rFonts w:eastAsia="方正小标宋简体;宋体"/>
          <w:b/>
          <w:color w:val="000000"/>
          <w:spacing w:val="-1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</wp:posOffset>
                </wp:positionH>
                <wp:positionV relativeFrom="paragraph">
                  <wp:posOffset>60960</wp:posOffset>
                </wp:positionV>
                <wp:extent cx="501904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  <w:t>共青团浙江科技学院委员会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62.4pt;mso-wrap-distance-left:9.05pt;mso-wrap-distance-right:9.05pt;mso-wrap-distance-top:0pt;mso-wrap-distance-bottom:0pt;margin-top:4.8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</w:rPr>
                        <w:t>共青团浙江科技学院委员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jc w:val="center"/>
        <w:rPr>
          <w:rFonts w:eastAsia="方正小标宋简体;宋体"/>
          <w:b/>
          <w:b/>
          <w:color w:val="000000"/>
          <w:spacing w:val="-10"/>
          <w:sz w:val="44"/>
        </w:rPr>
      </w:pPr>
      <w:r>
        <w:rPr>
          <w:rFonts w:eastAsia="方正小标宋简体;宋体"/>
          <w:b/>
          <w:color w:val="000000"/>
          <w:spacing w:val="-10"/>
          <w:sz w:val="44"/>
        </w:rPr>
      </w:r>
    </w:p>
    <w:p>
      <w:pPr>
        <w:pStyle w:val="Normal"/>
        <w:spacing w:lineRule="exact" w:line="480"/>
        <w:jc w:val="center"/>
        <w:rPr>
          <w:rFonts w:eastAsia="方正小标宋简体;宋体"/>
          <w:b/>
          <w:b/>
          <w:color w:val="000000"/>
          <w:spacing w:val="38"/>
          <w:sz w:val="52"/>
        </w:rPr>
      </w:pPr>
      <w:r>
        <w:rPr>
          <w:rFonts w:eastAsia="方正小标宋简体;宋体"/>
          <w:b/>
          <w:color w:val="000000"/>
          <w:spacing w:val="38"/>
          <w:sz w:val="5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浙科院团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640"/>
        <w:jc w:val="center"/>
        <w:rPr>
          <w:rFonts w:eastAsia="方正小标宋简体;宋体"/>
          <w:b/>
          <w:b/>
          <w:color w:val="000000"/>
          <w:spacing w:val="-10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203835</wp:posOffset>
                </wp:positionV>
                <wp:extent cx="251460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6.05pt" to="203.2pt,16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0</wp:posOffset>
                </wp:positionH>
                <wp:positionV relativeFrom="paragraph">
                  <wp:posOffset>203835</wp:posOffset>
                </wp:positionV>
                <wp:extent cx="240030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6.05pt" to="433.45pt,16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FF0000"/>
          <w:sz w:val="44"/>
        </w:rPr>
        <w:t>★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Lucida Sans"/>
          <w:b/>
          <w:b/>
          <w:color w:val="000000"/>
          <w:spacing w:val="-10"/>
          <w:sz w:val="44"/>
          <w:szCs w:val="44"/>
        </w:rPr>
      </w:pPr>
      <w:r>
        <w:rPr>
          <w:rFonts w:eastAsia="方正小标宋简体;宋体" w:cs="Calibri;Lucida Sans" w:ascii="方正小标宋简体;宋体" w:hAnsi="方正小标宋简体;宋体"/>
          <w:b/>
          <w:color w:val="000000"/>
          <w:spacing w:val="-1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Lucida Sans"/>
          <w:b/>
          <w:b/>
          <w:sz w:val="44"/>
          <w:szCs w:val="44"/>
        </w:rPr>
      </w:pPr>
      <w:r>
        <w:rPr>
          <w:rFonts w:ascii="方正小标宋简体;宋体" w:hAnsi="方正小标宋简体;宋体" w:cs="Calibri;Lucida Sans" w:eastAsia="方正小标宋简体;宋体"/>
          <w:b/>
          <w:sz w:val="44"/>
          <w:szCs w:val="44"/>
        </w:rPr>
        <w:t>共青团浙江科技学院委员会关于公布</w:t>
      </w:r>
      <w:r>
        <w:rPr>
          <w:rFonts w:eastAsia="方正小标宋简体;宋体" w:cs="Calibri;Lucida Sans" w:ascii="方正小标宋简体;宋体" w:hAnsi="方正小标宋简体;宋体"/>
          <w:b/>
          <w:sz w:val="44"/>
          <w:szCs w:val="44"/>
        </w:rPr>
        <w:t>2013</w:t>
      </w:r>
      <w:r>
        <w:rPr>
          <w:rFonts w:ascii="方正小标宋简体;宋体" w:hAnsi="方正小标宋简体;宋体" w:cs="Calibri;Lucida Sans" w:eastAsia="方正小标宋简体;宋体"/>
          <w:b/>
          <w:sz w:val="44"/>
          <w:szCs w:val="44"/>
        </w:rPr>
        <w:t>年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Lucida Sans"/>
          <w:b/>
          <w:b/>
          <w:sz w:val="44"/>
          <w:szCs w:val="44"/>
        </w:rPr>
      </w:pPr>
      <w:r>
        <w:rPr>
          <w:rFonts w:ascii="方正小标宋简体;宋体" w:hAnsi="方正小标宋简体;宋体" w:cs="Calibri;Lucida Sans" w:eastAsia="方正小标宋简体;宋体"/>
          <w:b/>
          <w:sz w:val="44"/>
          <w:szCs w:val="44"/>
        </w:rPr>
        <w:t>浙江科技学院大学生课外科技创新与实践项目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Lucida Sans"/>
          <w:b/>
          <w:b/>
          <w:sz w:val="44"/>
          <w:szCs w:val="44"/>
        </w:rPr>
      </w:pPr>
      <w:r>
        <w:rPr>
          <w:rFonts w:ascii="方正小标宋简体;宋体" w:hAnsi="方正小标宋简体;宋体" w:cs="Calibri;Lucida Sans" w:eastAsia="方正小标宋简体;宋体"/>
          <w:b/>
          <w:sz w:val="44"/>
          <w:szCs w:val="44"/>
        </w:rPr>
        <w:t>（春萌计划）立项结果的通知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Calibri;Lucida Sans"/>
          <w:b/>
          <w:b/>
          <w:sz w:val="44"/>
          <w:szCs w:val="44"/>
        </w:rPr>
      </w:pPr>
      <w:r>
        <w:rPr>
          <w:rFonts w:eastAsia="方正小标宋简体;宋体" w:cs="Calibri;Lucida Sans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二级学院分团委：</w:t>
      </w:r>
    </w:p>
    <w:p>
      <w:pPr>
        <w:pStyle w:val="Normal"/>
        <w:spacing w:lineRule="auto" w:line="360"/>
        <w:ind w:right="-2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浙江科技学院大学生课外科技创新与实践项目（春萌计划）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启动实施，经二级学院初审推荐、团委审核确认，共确立浙江科技学院大学生课外科技创新与实践项目</w:t>
      </w:r>
      <w:r>
        <w:rPr>
          <w:rFonts w:eastAsia="仿宋_GB2312" w:ascii="仿宋_GB2312" w:hAnsi="仿宋_GB2312"/>
          <w:sz w:val="32"/>
          <w:szCs w:val="32"/>
        </w:rPr>
        <w:t>151</w:t>
      </w:r>
      <w:r>
        <w:rPr>
          <w:rFonts w:ascii="仿宋_GB2312" w:hAnsi="仿宋_GB2312" w:eastAsia="仿宋_GB2312"/>
          <w:sz w:val="32"/>
          <w:szCs w:val="32"/>
        </w:rPr>
        <w:t>项。现将通过立项的项目名单印发你们（见附件），请认真实施、加强指导和管理，切实提高大学生创新实践能力，培育大学生科技创新成果，提升大学生科技创新工作整体水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浙江科技学院大学生课外科技创新与实践项目（春萌计划）立项名单</w:t>
      </w:r>
    </w:p>
    <w:p>
      <w:pPr>
        <w:pStyle w:val="Normal"/>
        <w:spacing w:lineRule="exact" w:line="520"/>
        <w:ind w:first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sz w:val="28"/>
        </w:rPr>
        <w:tab/>
      </w:r>
      <w:r>
        <w:rPr>
          <w:sz w:val="28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共青团浙江科技学院委员会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ˎ̥;Times New Roman"/>
          <w:color w:val="000000"/>
          <w:kern w:val="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ˎ̥;Times New Roman"/>
          <w:b/>
          <w:b/>
          <w:color w:val="000000"/>
          <w:spacing w:val="-20"/>
          <w:kern w:val="0"/>
          <w:sz w:val="32"/>
          <w:szCs w:val="32"/>
        </w:rPr>
      </w:pPr>
      <w:r>
        <w:rPr>
          <w:rFonts w:eastAsia="仿宋_GB2312" w:cs="ˎ̥;Times New Roman" w:ascii="仿宋_GB2312" w:hAnsi="仿宋_GB2312"/>
          <w:b/>
          <w:color w:val="000000"/>
          <w:spacing w:val="-2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ascii="仿宋_GB2312" w:hAnsi="仿宋_GB2312" w:eastAsia="仿宋_GB2312"/>
          <w:b/>
          <w:spacing w:val="-20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bCs/>
          <w:spacing w:val="-20"/>
          <w:sz w:val="36"/>
          <w:szCs w:val="36"/>
        </w:rPr>
      </w:pPr>
      <w:r>
        <w:rPr>
          <w:rFonts w:eastAsia="仿宋_GB2312" w:ascii="仿宋_GB2312" w:hAnsi="仿宋_GB2312"/>
          <w:bCs/>
          <w:spacing w:val="-20"/>
          <w:sz w:val="36"/>
          <w:szCs w:val="36"/>
        </w:rPr>
        <w:t>2013</w:t>
      </w:r>
      <w:r>
        <w:rPr>
          <w:rFonts w:ascii="仿宋_GB2312" w:hAnsi="仿宋_GB2312" w:eastAsia="仿宋_GB2312"/>
          <w:bCs/>
          <w:spacing w:val="-20"/>
          <w:sz w:val="36"/>
          <w:szCs w:val="36"/>
        </w:rPr>
        <w:t>年浙江科技学院大学生课外科技创新与实践项目（春萌计划）立项名单</w:t>
      </w:r>
    </w:p>
    <w:p>
      <w:pPr>
        <w:pStyle w:val="Normal"/>
        <w:jc w:val="center"/>
        <w:rPr>
          <w:rFonts w:ascii="仿宋_GB2312" w:hAnsi="仿宋_GB2312" w:eastAsia="仿宋_GB2312"/>
          <w:bCs/>
          <w:spacing w:val="-20"/>
          <w:sz w:val="36"/>
          <w:szCs w:val="36"/>
        </w:rPr>
      </w:pPr>
      <w:r>
        <w:rPr>
          <w:rFonts w:eastAsia="仿宋_GB2312" w:ascii="仿宋_GB2312" w:hAnsi="仿宋_GB2312"/>
          <w:bCs/>
          <w:spacing w:val="-20"/>
          <w:sz w:val="36"/>
          <w:szCs w:val="36"/>
        </w:rPr>
      </w:r>
    </w:p>
    <w:tbl>
      <w:tblPr>
        <w:tblW w:w="957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1261"/>
        <w:gridCol w:w="5564"/>
        <w:gridCol w:w="1080"/>
        <w:gridCol w:w="1080"/>
      </w:tblGrid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中宋;宋体" w:hAnsi="华文中宋;宋体" w:cs="宋体"/>
                <w:b/>
                <w:b/>
                <w:color w:val="000000"/>
                <w:sz w:val="24"/>
              </w:rPr>
            </w:pPr>
            <w:r>
              <w:rPr>
                <w:rFonts w:ascii="华文中宋;宋体" w:hAnsi="华文中宋;宋体" w:cs="宋体"/>
                <w:b/>
                <w:color w:val="000000"/>
                <w:sz w:val="24"/>
              </w:rPr>
              <w:t>序</w:t>
            </w:r>
            <w:r>
              <w:rPr>
                <w:rFonts w:ascii="华文中宋;宋体" w:hAnsi="华文中宋;宋体" w:cs="宋体"/>
                <w:b/>
                <w:color w:val="000000"/>
                <w:sz w:val="24"/>
              </w:rPr>
              <w:t>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中宋;宋体" w:hAnsi="华文中宋;宋体" w:cs="宋体"/>
                <w:b/>
                <w:b/>
                <w:color w:val="000000"/>
                <w:sz w:val="24"/>
              </w:rPr>
            </w:pPr>
            <w:r>
              <w:rPr>
                <w:rFonts w:ascii="华文中宋;宋体" w:hAnsi="华文中宋;宋体" w:cs="宋体"/>
                <w:b/>
                <w:color w:val="000000"/>
                <w:sz w:val="24"/>
              </w:rPr>
              <w:t>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中宋;宋体" w:hAnsi="华文中宋;宋体" w:cs="宋体"/>
                <w:b/>
                <w:b/>
                <w:color w:val="000000"/>
                <w:sz w:val="24"/>
              </w:rPr>
            </w:pPr>
            <w:r>
              <w:rPr>
                <w:rFonts w:ascii="华文中宋;宋体" w:hAnsi="华文中宋;宋体" w:cs="宋体"/>
                <w:b/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中宋;宋体" w:hAnsi="华文中宋;宋体" w:cs="宋体"/>
                <w:b/>
                <w:b/>
                <w:color w:val="000000"/>
                <w:sz w:val="24"/>
              </w:rPr>
            </w:pPr>
            <w:r>
              <w:rPr>
                <w:rFonts w:ascii="华文中宋;宋体" w:hAnsi="华文中宋;宋体" w:cs="宋体"/>
                <w:b/>
                <w:color w:val="000000"/>
                <w:sz w:val="24"/>
              </w:rPr>
              <w:t>申报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中宋;宋体" w:hAnsi="华文中宋;宋体" w:cs="宋体"/>
                <w:b/>
                <w:b/>
                <w:color w:val="000000"/>
                <w:sz w:val="24"/>
              </w:rPr>
            </w:pPr>
            <w:r>
              <w:rPr>
                <w:rFonts w:ascii="华文中宋;宋体" w:hAnsi="华文中宋;宋体" w:cs="宋体"/>
                <w:b/>
                <w:color w:val="000000"/>
                <w:sz w:val="24"/>
              </w:rPr>
              <w:t>指导教师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种多功能鱼缸托盘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鉴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  强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种经济多变的摘枣杆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钱  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曹淼龙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杭州市西湖区环卫工人工作及生活状况调查分析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振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  强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可调速杯子自动清洗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彭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移风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立体停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  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任志宇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现代用人单位对汽车服务型人才的综合素质要求的分析调研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盛伟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玉根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新式防尘半自动三式黑板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赵顺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文华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关于中共十八大对大学生影响的调查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靳申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  强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机外型花样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好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  强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当代大学生恋爱观调查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凯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  强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多功能机械智慧教具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宋桂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  俊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涡轮蜗杆自锁式折叠救援机器人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赵春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沙  毅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基于单片机系统下的教室自动灭灯系统设计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潘  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庞  茂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型半自动打包机的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陈振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庞  茂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机械学科学生思维模式的调查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慧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西琳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气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子创新实验室元器件和设备管理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郑宇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勇智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气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I-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的智能家庭照明控制系统研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显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  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微信第三方个性化定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宇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汤力峰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社交型音乐网站的交互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旭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雪芬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基于触摸技术的交互式分屏查询广告系统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国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群一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校教育资源预约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媛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柳  杨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校园安全”系列动画设计与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寿婷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唐  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面向医院挂号二代身份证读卡组件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钱丽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鲍宗亮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文言文学习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  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志毅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无纸化办公文件评阅系统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江  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鲍宗亮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维虚拟室内导航系统的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劳佳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雪芬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社交网络知识平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eb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前端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唐雪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唐  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扫一扫”的数字旅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童王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方建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bo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配音软件的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香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宋  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2C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的高校竞拍网的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凯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柳  杨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智能找室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的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武绪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潘  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DIY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品展示网站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宁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唐  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HTML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技术的产品演示系统设计与开发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  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焕祥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IO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台的数字博物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陆  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潘  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井冈山精神的创业管理启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赵  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晓夏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不同社会群体对同性恋现象看法的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缪  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邵莉敏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智能手表潜在市场调查及其发展趋势分析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戴益波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潘中祥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笔忘字：科技进步是否导致传统文化衰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凯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小燕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农民的精神文化需求与农村公共文化服务体系建设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  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钭利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新型药物雾化机的研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谢素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陶松垒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供暖鼠标的研究及制作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方宏进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永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环保型清淤输泥设备研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孙晨晨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陶松垒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防飞溅双刃指甲剪的设计与生产工艺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姜方磊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滕一峰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新型抽拉式颜料盒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范  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永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对中国刚起步的外墙外保温技术的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姜煌辉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史玉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种预防山体滑坡方法的研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郑德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陶松垒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杭州地铁盾构对周围建筑的影响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胡佩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立峰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大学校园道路交通系统优化研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王  操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施德法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传统村落绿色建筑设计改造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冯镇涛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晓龙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京杭大运河历史文化研究以及相关意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苏传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史玉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城市轨道交通客流预测模型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何丽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金炜枫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新型自动晾衣杆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潘继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童芸芸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清新消毒型可压缩式鞋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张蓓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德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东和公寓校园文化与景观建设的研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寿飞烊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施德法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型睡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型枕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黄文圣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陶松垒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关于屋顶发电可行性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刘长源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史玉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对杭州停车位的调查研究及创新改进设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金亚群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陶松垒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回旋式精准圆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白  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永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多功能立书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毛晨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陶松垒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型植物提取物对豆芽保鲜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潘  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萝卜保鲜生产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梅周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豆腐干保鲜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思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柚皮苷酶的筛选和发酵活性提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善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  辉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汽车抛光剂的制备和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白育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朱银邦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豆芽声波助长种植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聪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多探头式气体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  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  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ＦＸ－１０３固体酸催化生物质合成乙酰丙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方文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曾  翎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豆腐保鲜生产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柳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泡椒凤爪产品保鲜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亚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中式烹饪海鲜菜肴保鲜共性关键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  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秋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微囊化相变储能材料的制备及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朱正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朱银邦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禾城”休闲高质豆腐香干产品质构控制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淼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肖功年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荧光光谱法研究芹菜素与ＢＳＡ的相互作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熙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丽春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环保高效吸附茶叶中重金属的高分子多孔薄膜材料制备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晓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牛俊峰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机废水的光催化降解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华爱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姜华昌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表面活性剂对纤维素酶在木质纤维表面行为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吕炬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沙如意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茶叶中茶多酚的提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巧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菊清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HPLC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法测定注射用头孢哌酮钠舒巴坦钠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: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的含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  琦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化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染料印花增稠剂的配方改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浩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赵军子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环保屏蔽功能涂料的制备及特性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哲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志军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D-LB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跨尺度模拟方法研究仿生多孔电极内复杂渗流机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李  琤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许友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木版水印的古画复制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桑丽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蒋文燕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型蘑菇包装材料的研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  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治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种绿色造纸污泥调理剂的研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云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学金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型燃料电池加湿器的研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佳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桂林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盆栽快递运输包装优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丁  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玲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化机浆生物酶辅助打浆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  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学金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种基于脉动效应的节能电暖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  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国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造纸企业能耗现状及节能减排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佳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志军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种冷链食品包装保质期的智能显示记录装置研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祝阳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晓娟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高校网上选课制度运行中的问题和完善探讨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吴安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楼天宇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型牛奶盒包装的设计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海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范志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龟纹现象对设计二维码防伪码的探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忠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海文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轻工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种便携式可自动充气的缓冲环保袋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亚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耀宇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就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OTO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模式成为商业热点与它的未来前景的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赵宁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胡淑蓉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在大学生群体中复兴汉服文化的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洪丽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春胜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寝室空间扩展利用及温馨指数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施凌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武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关于高等教育中实施诚信考试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贾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萍丽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关于动物皮毛纹样在服装中的应用及未来发展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盛倩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炜婧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关于仿宣纸水写布的改进研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瑞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卢艺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无障碍公共设施设计研究与探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章一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敏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新中式风格在现代室内装饰中的应用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佳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阚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泉青瓷在当代的艺术创新与经济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樊笑航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艺术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视觉传达设计在现代商业中扮演的角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曦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在杭高校传统文化教育现状分析及政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茅晚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董  颖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舟山市定海海山社区养老保险状况及“新养老模式”探究的调查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倩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方  文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农村建设中安吉农村公民人文素质现状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海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钭利珍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校社团组织品牌文化建设的策略研究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  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齐铭鑫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浙江省电子商务区域特征的分析与研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br/>
              <w:t>--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电商经营类别为主要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婷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海宁皮影戏商业化保护探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骆劲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杜雪君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探讨高校创建创业实践平台的相关研究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浙江科技学院创业广场的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徐  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广良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居民二胎生育意愿及其影响因素的分析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省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林芯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姜志华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探究高校学生志愿者“关爱留守儿童志愿服务”的新模式——以杭州市淳安县威坪镇留守儿童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金丽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杭州市城西周边商业配套设施与居民消费需求匹配度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  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杜雪君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商平台面向大学生的靶式营销优化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在杭高校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邱和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大学生创业需求的高校创业指导服务体系建设探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毛佳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齐铭鑫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太阳能绿化带施肥垃圾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束曼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志军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地方传统特产的创新发展之路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“缙云烧饼”的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邵园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赵翼虎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大学生智能手机依赖性的调查和研究——以浙江科技学院学生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茜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应试教育的现状调查及未来展望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诸暨、嵊州、金华等地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  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子平台旅游业面向大学生的营销优化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小和山高校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韩  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生对家乡文化习俗的了解程度及在校推广情况调查——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兴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佳晨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i-hangzhou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旅游业的影响及其推广价值—以杭州市西湖景区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  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卫星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聚焦“乡村旅游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农家乐”的发展前景与“三农”问题的研究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晶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吕海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免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覆盖小和山高校区的可行性（理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海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朱  军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在杭人士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i-hangzhou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认知和使用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章彬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钭利珍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农民的法制与心理建设需求及其公共服务体系建设研究——基于浙江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份问卷的实证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嘉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钭利珍</w:t>
            </w:r>
          </w:p>
        </w:tc>
      </w:tr>
      <w:tr>
        <w:trPr>
          <w:trHeight w:val="4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美国电影中的中国元素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佳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  青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现代以来的中国上古神话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倪子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  嵎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创建竹产业生态公共服务平台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安吉竹文化发展品牌建设的必要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段  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叶  晗</w:t>
            </w:r>
          </w:p>
        </w:tc>
      </w:tr>
      <w:tr>
        <w:trPr>
          <w:trHeight w:val="4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浙江省大学生消费行为的研究与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洪  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田霄燕</w:t>
            </w:r>
          </w:p>
        </w:tc>
      </w:tr>
      <w:tr>
        <w:trPr>
          <w:trHeight w:val="4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教务管理系统学生使用手册英文翻译的探索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  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蓓蓓</w:t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大学生考公务员热现象的调查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崔艳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  青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高校留学生中文阅读现状的调查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何丽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  青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浙江科技学院校园文化影响力的调查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珊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钭利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语言文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于大学生对同性恋看法的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艳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钭利珍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在华留学生心理健康教育研究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浙江科技学院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  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  杨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长三角地区物流业发展和经济增长相关性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丁  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  伟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浙江省旅游业发展与经济增长统计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冠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章迪平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超、次声波对家居植物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欣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长荣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智能终端的微学习社区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余威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汪文彬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微信的心理沟通平台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方泽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汪文彬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浙江科技学院诚信考试可行性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章  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  蔚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QQ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图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图在寿命分布拟合优度检验中的比较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金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  月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eb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的网络学习平台的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戴  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晓勇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极值理论在巨灾（台风）损失拟合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  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胡  月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学近代史中以苏步青为代表的“浙大几何学派”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董晓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薛有才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生筑梦支教交流协作平台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  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汪文彬</w:t>
            </w:r>
          </w:p>
        </w:tc>
      </w:tr>
      <w:tr>
        <w:trPr>
          <w:trHeight w:val="3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与中学学习方法及效果研究——数学课程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许梦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  杨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供应链物流联合库存管理软件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杨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少林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陈建功为代表的“浙大函数论学派”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岚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薛有才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方正小标宋简体;宋体" w:hAnsi="方正小标宋简体;宋体" w:eastAsia="方正小标宋简体;宋体" w:cs="宋体"/>
          <w:b/>
          <w:b/>
          <w:sz w:val="32"/>
        </w:rPr>
      </w:pPr>
      <w:r>
        <w:rPr>
          <w:rFonts w:eastAsia="黑体" w:cs="黑体" w:ascii="黑体" w:hAnsi="黑体"/>
          <w:bCs/>
          <w:sz w:val="32"/>
        </w:rPr>
        <w:t xml:space="preserve">   </w:t>
      </w:r>
      <w:r>
        <w:rPr>
          <w:rFonts w:eastAsia="方正小标宋简体;宋体" w:cs="方正小标宋简体;宋体" w:ascii="方正小标宋简体;宋体" w:hAnsi="方正小标宋简体;宋体"/>
          <w:b/>
          <w:sz w:val="32"/>
        </w:rPr>
        <w:t xml:space="preserve">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5829300" cy="635"/>
                <wp:effectExtent l="635" t="5080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440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cs="宋体" w:eastAsia="仿宋_GB2312"/>
          <w:b/>
          <w:sz w:val="32"/>
        </w:rPr>
        <w:t>发：二级学院分团委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抄送：教务处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325120</wp:posOffset>
                </wp:positionV>
                <wp:extent cx="5829300" cy="635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6pt" to="440.95pt,2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cs="宋体" w:eastAsia="仿宋_GB2312"/>
          <w:b/>
          <w:sz w:val="32"/>
        </w:rPr>
        <w:t xml:space="preserve">共青团浙江科技学院委员会            </w:t>
      </w:r>
      <w:r>
        <w:rPr>
          <w:rFonts w:eastAsia="仿宋_GB2312" w:cs="宋体" w:ascii="仿宋_GB2312" w:hAnsi="仿宋_GB2312"/>
          <w:b/>
          <w:sz w:val="32"/>
        </w:rPr>
        <w:t>2014</w:t>
      </w:r>
      <w:r>
        <w:rPr>
          <w:rFonts w:ascii="仿宋_GB2312" w:hAnsi="仿宋_GB2312" w:cs="宋体" w:eastAsia="仿宋_GB2312"/>
          <w:b/>
          <w:sz w:val="32"/>
        </w:rPr>
        <w:t>年</w:t>
      </w:r>
      <w:r>
        <w:rPr>
          <w:rFonts w:eastAsia="仿宋_GB2312" w:cs="宋体" w:ascii="仿宋_GB2312" w:hAnsi="仿宋_GB2312"/>
          <w:b/>
          <w:sz w:val="32"/>
        </w:rPr>
        <w:t>1</w:t>
      </w:r>
      <w:r>
        <w:rPr>
          <w:rFonts w:ascii="仿宋_GB2312" w:hAnsi="仿宋_GB2312" w:cs="宋体" w:eastAsia="仿宋_GB2312"/>
          <w:b/>
          <w:sz w:val="32"/>
        </w:rPr>
        <w:t>月</w:t>
      </w:r>
      <w:r>
        <w:rPr>
          <w:rFonts w:eastAsia="仿宋_GB2312" w:cs="宋体" w:ascii="仿宋_GB2312" w:hAnsi="仿宋_GB2312"/>
          <w:b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sz w:val="32"/>
        </w:rPr>
        <w:t>日印发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07:00Z</dcterms:created>
  <dc:creator/>
  <dc:description/>
  <dc:language>en-US</dc:language>
  <cp:lastModifiedBy>Administrator</cp:lastModifiedBy>
  <dcterms:modified xsi:type="dcterms:W3CDTF">2013-01-06T06:5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